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                                                      №  7/3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Об отчете о результатах приватизации  муниципального имущества за 2022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2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2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гнозный план (программа) приватизации муниципального имущества  муниципального района «Шилкинский район» на 2022 год (далее – Прогнозный план) утвержден решением Совета муниципального района «Шилкинский район» от 30.09.2021 г. № 49/300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нежилое </w:t>
      </w:r>
      <w:r>
        <w:rPr>
          <w:rFonts w:cs="Times New Roman" w:ascii="Times New Roman" w:hAnsi="Times New Roman"/>
          <w:sz w:val="28"/>
          <w:szCs w:val="28"/>
        </w:rPr>
        <w:t xml:space="preserve">здание общей площадью  969,7 кв. м, расположенное по адресу: Забайкальский край, Шилкинский район, пгт. Первомайский, ул. Промышленная, 3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50 тыс. руб. По результатам оценки рыночная стоимость объекта составила 216</w:t>
      </w:r>
      <w:r>
        <w:rPr>
          <w:rFonts w:cs="Times New Roman" w:ascii="Times New Roman" w:hAnsi="Times New Roman"/>
          <w:sz w:val="28"/>
          <w:szCs w:val="28"/>
        </w:rPr>
        <w:t>,0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дание магазина площадью  1751,8 кв. м, расположенное по адресу: Забайкальский край, Шилкинский район, с. Чирон, ул. Глазова, 21 б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50 тыс. руб. По результатам оценки рыночная стоимость объекта составила 134</w:t>
      </w:r>
      <w:r>
        <w:rPr>
          <w:rFonts w:cs="Times New Roman" w:ascii="Times New Roman" w:hAnsi="Times New Roman"/>
          <w:sz w:val="28"/>
          <w:szCs w:val="28"/>
        </w:rPr>
        <w:t>,0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Решением Совета муниципального района "Шилкинский район" от 07</w:t>
      </w:r>
      <w:r>
        <w:rPr>
          <w:bCs/>
          <w:sz w:val="28"/>
          <w:szCs w:val="28"/>
        </w:rPr>
        <w:t xml:space="preserve">.04.2022 </w:t>
      </w:r>
      <w:r>
        <w:rPr>
          <w:sz w:val="28"/>
          <w:szCs w:val="28"/>
        </w:rPr>
        <w:t>г. № 54</w:t>
      </w:r>
      <w:r>
        <w:rPr>
          <w:bCs/>
          <w:sz w:val="28"/>
          <w:szCs w:val="28"/>
        </w:rPr>
        <w:t xml:space="preserve">/336 </w:t>
      </w:r>
      <w:r>
        <w:rPr>
          <w:sz w:val="28"/>
          <w:szCs w:val="28"/>
        </w:rPr>
        <w:t xml:space="preserve">были внесены изменения в Прогнозный план приватизации </w:t>
      </w:r>
      <w:r>
        <w:rPr>
          <w:sz w:val="28"/>
          <w:szCs w:val="28"/>
          <w:shd w:fill="FFFFFF" w:val="clear"/>
        </w:rPr>
        <w:t xml:space="preserve">муниципального имущества  и  </w:t>
      </w:r>
      <w:r>
        <w:rPr>
          <w:sz w:val="28"/>
          <w:szCs w:val="28"/>
        </w:rPr>
        <w:t>включены объекты недвижимости, расположенные по адресу: Забайкальский край, Шилкинский район, г. Шилка, ул. им. Пузырева, 33ж: нежилое здание – склад; земельный участок; трактор гусеничны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ов недвижимости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650 тыс. руб. По результатам оценки рыночная стоимость объектов составила 2738</w:t>
      </w:r>
      <w:r>
        <w:rPr>
          <w:rFonts w:cs="Times New Roman" w:ascii="Times New Roman" w:hAnsi="Times New Roman"/>
          <w:sz w:val="28"/>
          <w:szCs w:val="28"/>
        </w:rPr>
        <w:t xml:space="preserve">,0 тыс. руб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трактор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00 тыс. руб. По результатам оценки рыночная стоимость объекта составила 162</w:t>
      </w:r>
      <w:r>
        <w:rPr>
          <w:rFonts w:cs="Times New Roman" w:ascii="Times New Roman" w:hAnsi="Times New Roman"/>
          <w:sz w:val="28"/>
          <w:szCs w:val="28"/>
        </w:rPr>
        <w:t>,0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>По результатам аукциона по продаже муниципального имущества - нежилое здание – склад и земельный участок, расположенные по адресу: Забайкальский край, Шилкинский район, г. Шилка, ул. им. Пузырева, 33ж, проданы единственному участнику по начальной цене аукциона- 2738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 района "Шилкинский район" от 05.05.2022 г. № 55/348 были также внесены изменения  в Прогнозный пла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ат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имущества</w:t>
      </w:r>
      <w:r>
        <w:rPr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 включено нежилое помещение (гараж), расположенный по адресу: Забайкальский край, Шилкинский район, г. Шилка, ул. Ленина, д. 74, стр. 1, пом. 1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200 тыс. руб. По результатам оценки рыночная стоимость объекта составила 174</w:t>
      </w:r>
      <w:r>
        <w:rPr>
          <w:rFonts w:cs="Times New Roman" w:ascii="Times New Roman" w:hAnsi="Times New Roman"/>
          <w:sz w:val="28"/>
          <w:szCs w:val="28"/>
        </w:rPr>
        <w:t>,0 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кцион признан несостоявшим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муниципального района "Шилкинский район" от 25.08.2022 г. № 58/365 были внесены изменения в  Прогнозный план  и включен автомобиль ГАЗ 2008 года выпу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20 тыс. руб. По результатам оценки рыночная стоимость объекта составила 98</w:t>
      </w:r>
      <w:r>
        <w:rPr>
          <w:rFonts w:cs="Times New Roman" w:ascii="Times New Roman" w:hAnsi="Times New Roman"/>
          <w:sz w:val="28"/>
          <w:szCs w:val="28"/>
        </w:rPr>
        <w:t>,0 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по продаже муниципального имущества –автомобиль ГАЗ продан единственному участнику по начальной цене аукциона - 98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се аукционы проведены в электронной форме. По каждому аукциону 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>,  на электронной торговой площадке РТС-Тендер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 «шилкинский.рф»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предполагаемый доход от реализации муниципального имущества за 2022 год составил 127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й доход от реализации муниципального имущества за 2022 год составил 283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3:07:00Z</dcterms:created>
  <dc:creator>Шилка</dc:creator>
  <dc:description/>
  <cp:keywords/>
  <dc:language>en-US</dc:language>
  <cp:lastModifiedBy>Тамара Анатольевна</cp:lastModifiedBy>
  <cp:lastPrinted>2023-03-31T09:44:00Z</cp:lastPrinted>
  <dcterms:modified xsi:type="dcterms:W3CDTF">2023-03-31T01:46:00Z</dcterms:modified>
  <cp:revision>8</cp:revision>
  <dc:subject/>
  <dc:title>ПРОЕКТ</dc:title>
</cp:coreProperties>
</file>